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6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8     4 9 7 3 4  -      -      -      3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     3 1 3 7 3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     1 3 2 2 1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     2 2 1 1 2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7    8 7 5 8 8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1    9 8 8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8    6 5 4 4 7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3    7 4 6 5 6  -      -      -      -      -      4(21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9    5 6 9 6 5  -      -      -      -      -      4(22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391"/>
        <w:gridCol w:w="1391"/>
        <w:gridCol w:w="1051"/>
        <w:gridCol w:w="2411"/>
        <w:gridCol w:w="2071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жун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ь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9"/>
        <w:gridCol w:w="1523"/>
        <w:gridCol w:w="1523"/>
        <w:gridCol w:w="1150"/>
        <w:gridCol w:w="2641"/>
        <w:gridCol w:w="2270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жун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ь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30:00Z</dcterms:created>
  <dc:creator>Елена</dc:creator>
  <dc:description/>
  <cp:keywords/>
  <dc:language>en-US</dc:language>
  <cp:lastModifiedBy>Елена</cp:lastModifiedBy>
  <dcterms:modified xsi:type="dcterms:W3CDTF">2025-11-02T16:07:00Z</dcterms:modified>
  <cp:revision>3</cp:revision>
  <dc:subject/>
  <dc:title>Всеукраїнські змагання з сучасних танців</dc:title>
</cp:coreProperties>
</file>